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33326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02204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725043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73182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