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08653528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1584722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0296920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42125170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