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85193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99987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655978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66798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