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620746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406997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39330101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357776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