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1647565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431478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42517105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7179132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