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2010024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104392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96501922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3813902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