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044866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28591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144997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605864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