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2670449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2766362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89855755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60654590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