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797191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91754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986613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68972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