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1055054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4736991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25089749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4840125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